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șă de lucru recapitulativ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reaţi un document şi salvaţi-l cu numele </w:t>
      </w:r>
      <w:r>
        <w:rPr>
          <w:b/>
          <w:sz w:val="20"/>
          <w:szCs w:val="20"/>
        </w:rPr>
        <w:t>recapitulare.doc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>Introduceţi în antet numele şi prenumele vostru scris ingroşat cu dimensiunea 14 şi fontul Verdana şi la subsol data de astăz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>Stabiliţi marginile paginii astfel: sus şi jos 2 cm, la stanga 2.5 cm, la dreapta 2.25 c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>Numerotați paginile documentului în partea dreaptă j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 xml:space="preserve">Scrieţi aliniat la centru titlul </w:t>
      </w:r>
      <w:r>
        <w:rPr>
          <w:i/>
          <w:sz w:val="20"/>
          <w:szCs w:val="20"/>
        </w:rPr>
        <w:t>Recapitulare</w:t>
      </w:r>
      <w:r>
        <w:rPr>
          <w:sz w:val="20"/>
          <w:szCs w:val="20"/>
        </w:rPr>
        <w:t>, cu roşu, dimensiunea 15, font Arial, înclinat şi subliniat cu viol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0"/>
          <w:szCs w:val="20"/>
          <w:lang w:val="ro-RO"/>
        </w:rPr>
      </w:pPr>
      <w:r>
        <w:rPr>
          <w:sz w:val="20"/>
          <w:szCs w:val="20"/>
        </w:rPr>
        <w:t>Introduceţi următorul text, respectând alinierile şi formatările. Scrieți cu diacritice. Adăugaţi o imagine reprezentând un calculator şi aliniaţi textul în jurul ei aşa cum apare mai jos în dreptul secțiunii Informatică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Învăţăm multe materii la şcoală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Română</w:t>
      </w:r>
    </w:p>
    <w:p>
      <w:pPr>
        <w:pStyle w:val="Normal"/>
        <w:ind w:left="18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zi am învăţat o poezie de dragoste:</w:t>
      </w:r>
    </w:p>
    <w:p>
      <w:pPr>
        <w:pStyle w:val="Heading2"/>
        <w:jc w:val="center"/>
        <w:rPr>
          <w:sz w:val="20"/>
          <w:szCs w:val="20"/>
        </w:rPr>
      </w:pPr>
      <w:r>
        <w:rPr>
          <w:sz w:val="20"/>
          <w:szCs w:val="20"/>
        </w:rPr>
        <w:t>Leoaica tânără, iubirea</w:t>
      </w:r>
    </w:p>
    <w:p>
      <w:pPr>
        <w:pStyle w:val="Heading2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 Nichita Stănescu</w:t>
      </w:r>
    </w:p>
    <w:p>
      <w:pPr>
        <w:sectPr>
          <w:type w:val="nextPage"/>
          <w:pgSz w:w="12240" w:h="15840"/>
          <w:pgMar w:left="851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Leoaica tânară, iubirea</w:t>
        <w:br/>
        <w:t>mi-a sărit în față.</w:t>
        <w:br/>
        <w:t>Mă pândise-n încordare</w:t>
        <w:br/>
        <w:t>mai demult.</w:t>
        <w:br/>
        <w:t>Colții albi mi i-a înfipt în față,</w:t>
        <w:br/>
        <w:t xml:space="preserve">m-a mușcat leoaica, azi, de față.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rPr/>
      </w:pPr>
      <w:r>
        <w:rPr>
          <w:sz w:val="20"/>
          <w:szCs w:val="20"/>
        </w:rPr>
        <w:t>Și deodată-n jurul meu, natura</w:t>
        <w:br/>
        <w:t>se facu un cerc, de-a-dura,</w:t>
        <w:br/>
        <w:t>când mai larg, când mai aproape,</w:t>
        <w:br/>
        <w:t>ca o strângere de ape.</w:t>
        <w:br/>
        <w:t>Și privirea-n sus țâșni,</w:t>
        <w:br/>
        <w:t>curcubeu tăiat în două,</w:t>
        <w:br/>
        <w:t>și auzul o-ntâlni</w:t>
        <w:br/>
        <w:t>tocmai lângă ciorcârlii.</w:t>
      </w:r>
    </w:p>
    <w:p>
      <w:pPr>
        <w:sectPr>
          <w:type w:val="nextPage"/>
          <w:pgSz w:w="12240" w:h="15840"/>
          <w:pgMar w:left="2160" w:right="1260" w:gutter="0" w:header="0" w:top="360" w:footer="0" w:bottom="1440"/>
          <w:pgNumType w:fmt="decimal"/>
          <w:cols w:num="2" w:space="19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Web"/>
        <w:ind w:left="39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ind w:left="3960" w:hanging="0"/>
        <w:rPr/>
      </w:pPr>
      <w:r>
        <w:rPr>
          <w:sz w:val="20"/>
          <w:szCs w:val="20"/>
        </w:rPr>
        <w:t>Mi-am dus mâna la sprânceană, la tâmplă și la bărbie,</w:t>
        <w:br/>
        <w:t>dar mâna nu le mai știe.</w:t>
        <w:br/>
        <w:t>Și alunecă-n nestire pe-un deșert în strălucire,</w:t>
        <w:br/>
        <w:t>peste care trece-alene o leoaică arămie cu mișcările viclene,</w:t>
        <w:br/>
        <w:t>încă-o vreme, și-ncă-o vreme...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matică</w:t>
      </w:r>
    </w:p>
    <w:p>
      <w:pPr>
        <w:pStyle w:val="Normal"/>
        <w:ind w:firstLine="1800"/>
        <w:rPr/>
      </w:pPr>
      <w:r>
        <w:rPr/>
        <w:t>Învăţăm o mulţime de formule:</w:t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182"/>
        <w:gridCol w:w="1723"/>
      </w:tblGrid>
      <w:tr>
        <w:trPr/>
        <w:tc>
          <w:tcPr>
            <w:tcW w:w="705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</w:t>
            </w:r>
          </w:p>
        </w:tc>
      </w:tr>
      <w:tr>
        <w:trPr/>
        <w:tc>
          <w:tcPr>
            <w:tcW w:w="414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aliza matematica</w:t>
            </w:r>
          </w:p>
        </w:tc>
        <w:tc>
          <w:tcPr>
            <w:tcW w:w="11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gebra</w:t>
            </w:r>
          </w:p>
        </w:tc>
        <w:tc>
          <w:tcPr>
            <w:tcW w:w="17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rigonometrie</w:t>
            </w:r>
          </w:p>
        </w:tc>
      </w:tr>
      <w:tr>
        <w:trPr/>
        <w:tc>
          <w:tcPr>
            <w:tcW w:w="414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414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8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5555</wp:posOffset>
            </wp:positionH>
            <wp:positionV relativeFrom="paragraph">
              <wp:posOffset>121285</wp:posOffset>
            </wp:positionV>
            <wp:extent cx="963295" cy="880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80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că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/>
      </w:r>
      <w:r>
        <w:rPr>
          <w:i/>
          <w:sz w:val="20"/>
          <w:szCs w:val="20"/>
          <w:u w:val="double"/>
        </w:rPr>
        <w:t>Placa de bază</w:t>
      </w:r>
      <w:r>
        <w:rPr>
          <w:sz w:val="20"/>
          <w:szCs w:val="20"/>
        </w:rPr>
        <w:t xml:space="preserve"> este componenta principala a unui calculator. Pe ea sunt montate toate placile (video, sunet, modem), procesorul si memor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080" w:hanging="1260"/>
        <w:rPr>
          <w:sz w:val="20"/>
          <w:szCs w:val="20"/>
          <w:lang w:val="ro-RO"/>
        </w:rPr>
      </w:pPr>
      <w:r>
        <w:rPr>
          <w:sz w:val="20"/>
          <w:szCs w:val="20"/>
        </w:rPr>
        <w:t>Realizaţi următorul desen și grupați obiectele:</w:t>
      </w:r>
    </w:p>
    <w:p>
      <w:pPr>
        <w:pStyle w:val="Normal"/>
        <w:ind w:left="720" w:hanging="0"/>
        <w:rPr>
          <w:sz w:val="20"/>
          <w:szCs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3660</wp:posOffset>
                </wp:positionV>
                <wp:extent cx="5532120" cy="1006475"/>
                <wp:effectExtent l="5080" t="5715" r="5080" b="1098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120" cy="1006560"/>
                          <a:chOff x="0" y="0"/>
                          <a:chExt cx="553212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0360" cy="893520"/>
                          </a:xfrm>
                        </wpg:grpSpPr>
                        <wps:wsp>
                          <wps:cNvSpPr/>
                          <wps:spPr>
                            <a:xfrm>
                              <a:off x="0" y="446400"/>
                              <a:ext cx="767160" cy="44712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0"/>
                              <a:ext cx="1536120" cy="558000"/>
                            </a:xfrm>
                            <a:prstGeom prst="wedgeEllipseCallout">
                              <a:avLst>
                                <a:gd name="adj1" fmla="val -66888"/>
                                <a:gd name="adj2" fmla="val 776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Am stiut rezolva fiș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05080" y="558720"/>
                            <a:ext cx="1536120" cy="447840"/>
                          </a:xfrm>
                          <a:prstGeom prst="rightArrow">
                            <a:avLst>
                              <a:gd name="adj1" fmla="val 50000"/>
                              <a:gd name="adj2" fmla="val 85752"/>
                            </a:avLst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zult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446400"/>
                            <a:ext cx="13838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Voi lua o nota buna la testul ur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8pt;width:435.6pt;height:79.25pt" coordorigin="1260,116" coordsize="8712,1585">
                <v:group id="shape_0" style="position:absolute;left:1260;top:116;width:4112;height:1407"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fillcolor="white" stroked="t" o:allowincell="f" style="position:absolute;left:1260;top:819;width:1207;height:703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953;top:116;width:2418;height:87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Am stiut rezolva fiș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yellow" stroked="t" o:allowincell="f" style="position:absolute;left:4890;top:996;width:2418;height:704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zulta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93;top:819;width:217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Voi lua o nota buna la testul ur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080" w:right="126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45:00Z</dcterms:created>
  <dc:creator>Ana Semesdean</dc:creator>
  <dc:description/>
  <cp:keywords/>
  <dc:language>en-US</dc:language>
  <cp:lastModifiedBy>user</cp:lastModifiedBy>
  <dcterms:modified xsi:type="dcterms:W3CDTF">2016-03-02T03:49:00Z</dcterms:modified>
  <cp:revision>14</cp:revision>
  <dc:subject/>
  <dc:title/>
</cp:coreProperties>
</file>